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1011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6393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894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