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3356067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7398078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6763445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