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939126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52373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926434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833664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