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634303334"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2146890822"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