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560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481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334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7961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